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-768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>рој: 404-646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6. јул 2023. године</w:t>
      </w:r>
    </w:p>
    <w:p>
      <w:pPr>
        <w:pStyle w:val="Bodytext311"/>
        <w:shd w:fill="auto" w:val="clear"/>
        <w:spacing w:lineRule="auto" w:line="240"/>
        <w:ind w:hanging="0"/>
        <w:rPr>
          <w:rStyle w:val="Bodytext2"/>
          <w:color w:val="000000"/>
          <w:sz w:val="22"/>
          <w:szCs w:val="22"/>
          <w:lang w:eastAsia="sr-CS"/>
        </w:rPr>
      </w:pPr>
      <w:r>
        <w:rPr>
          <w:rStyle w:val="Bodytext3Spacing3pt"/>
          <w:rFonts w:eastAsia="Arial Unicode MS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____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водоводне линије и прикључака у улици Раде Шубакић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е линије и прикључака у улици Раде Шубакић, процењене вредности 10.137.083,09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06 – Изградња водоводне линије и прикључака у улици Раде Шубакић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 10.137.083,09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водоводне линије и прикључака у улици Раде Шубакић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водоводне линије и прикључака у улици Раде Шубакић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водоводне линије и прикључака у улици Раде Шубакић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5. јула 2023. године, захтев за преузимање обавеза (регистарски број 177.) из средстава одобрених Одлуком о буџету града Крагујевца за 2023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344, функција - 630, економска класификација на четвртом нивоу 5112, извор - 01 у износу 1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137.</w:t>
      </w:r>
      <w:r>
        <w:rPr>
          <w:rFonts w:cs="Arial" w:ascii="Arial" w:hAnsi="Arial"/>
          <w:bCs/>
          <w:sz w:val="22"/>
          <w:szCs w:val="22"/>
        </w:rPr>
        <w:t>083</w:t>
      </w:r>
      <w:r>
        <w:rPr>
          <w:rFonts w:cs="Arial" w:ascii="Arial" w:hAnsi="Arial"/>
          <w:bCs/>
          <w:sz w:val="22"/>
          <w:szCs w:val="22"/>
          <w:lang w:val="sr-RS"/>
        </w:rPr>
        <w:t>,09 динара (без ПДВ-а) односно 12.164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499,71 динар (са ПДВ-ом) (редни број у плану ЈН-98) који је одобрен и потврђен од стране Градске управе за финансије и јавне набавке, дана 5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58/23 од 5. јула 2023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е линије и прикључака у улици Раде Шубакић, процењене вредности 10.137.083,09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водоводне линије и прикључака у улици Раде Шубакић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  Градске 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  <w:lang w:bidi="ar-SA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Bodytext2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cs="Arial"/>
      <w:b/>
      <w:b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7-07T07:50:00Z</cp:lastPrinted>
  <dcterms:modified xsi:type="dcterms:W3CDTF">2023-07-07T05:50:00Z</dcterms:modified>
  <cp:revision>99</cp:revision>
  <dc:subject/>
  <dc:title>ГРАД КРАГУЈЕВАЦ</dc:title>
</cp:coreProperties>
</file>